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ЯТЫЙ  СОЗЫВ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РЕШЕНИЕ  № 192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30 января 2014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19.12.2013 г. № 177  «О бюджете муниципального образования  «Каменский городской округ»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  <w:lang w:val="ru-RU"/>
        </w:rPr>
        <w:t xml:space="preserve">на 2014 год и плановый период 2015 и 2016 годов»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14 год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Законом Свердловской области от 09.12.2013 года № 125-ОЗ  «Об областном бюджете на 2014 год и плановый период 2015 и 2016 годов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15.04.2010 года № 257 (в редакции Решения Думы Каменского городского округа от 17.09.2013 г. № 153), </w:t>
      </w:r>
      <w:r>
        <w:rPr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Думы Каменского городского округа от 19.12.2013г. № 177 «О бюджете муниципального образования «Каменский городской округ» на 2014 год и плановый период 2015 и 2016 годов</w:t>
      </w:r>
      <w:r>
        <w:rPr>
          <w:b/>
          <w:sz w:val="28"/>
          <w:szCs w:val="28"/>
          <w:lang w:val="ru-RU"/>
        </w:rPr>
        <w:t>»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едующие изменения и дополнения: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 подпункте 1 подпункта 1.2 пункта 1 Решения число «793163,5» заменить на число «794213,5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. подпункт 1 подпункта 1.3 пункта 1 Решения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1) источники внутреннего финансирования дефицита бюджета на 2014 год в сумме 9050,0 тысячи рублей, в том числе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- получение бюджетных кредитов от других бюджетов бюджетной системы РФ в сумме (+ 4818,0) тысячи рублей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- погашение бюджетных кредитов, полученных от других бюджетов бюджетной системы РФ в сумме   (-1438,0) тысячи рублей;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остатки средств на счетах финансового управления в сумме (+ 1050,0) тысячи рублей;</w:t>
      </w:r>
    </w:p>
    <w:p>
      <w:pPr>
        <w:pStyle w:val="TextBody"/>
        <w:spacing w:before="0" w:after="0"/>
        <w:ind w:left="181" w:firstLine="359"/>
        <w:jc w:val="both"/>
        <w:rPr/>
      </w:pPr>
      <w:r>
        <w:rPr>
          <w:sz w:val="28"/>
          <w:szCs w:val="28"/>
          <w:lang w:val="ru-RU"/>
        </w:rPr>
        <w:t>- исполнение муниципальных гарантий (-30000,0) тысяч рублей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зврат бюджетных кредитов и гарантий в сумме (+34620,0) тысяч  рублей»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одпункте 1 подпункта 1.12 пункта 1 Решения число «603323,7» заменить на число «604373,7»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4. Подпункт 2.5 пункта 2 Решения. Приложение 5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5. Подпункт 2.7 пункта 2 Решения. Приложение 7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6. Подпункт 2.9 пункта 2 Решения. Приложение 9 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7. Подпункт 2.11 пункта 2 Решения. Приложение 11 изложить в новой редакции (прилагается);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8.Подпункт 2.16 пункта 2 Решения. Приложение 16 изложить в новой редакции (прилагается)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газете «Пламя» и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 С.А.Белоусов</w:t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List"/>
        <w:rPr/>
      </w:pPr>
      <w:r>
        <w:rPr>
          <w:sz w:val="28"/>
          <w:szCs w:val="28"/>
          <w:lang w:val="ru-RU" w:eastAsia="ru-RU"/>
        </w:rPr>
        <w:t>Председатель Думы Каменского городского округа                             В.И. Чемезов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3:00:00Z</dcterms:created>
  <dc:creator>Госдоходы</dc:creator>
  <dc:description/>
  <cp:keywords/>
  <dc:language>en-US</dc:language>
  <cp:lastModifiedBy>CopyMaster</cp:lastModifiedBy>
  <cp:lastPrinted>2014-02-03T09:08:00Z</cp:lastPrinted>
  <dcterms:modified xsi:type="dcterms:W3CDTF">2014-03-11T02:45:00Z</dcterms:modified>
  <cp:revision>4</cp:revision>
  <dc:subject/>
  <dc:title>ПРОЕКТ</dc:title>
</cp:coreProperties>
</file>